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nformacja na podstawie art. 86 ust. 5 ustawy z dnia 29 stycznia 2004 r.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– </w:t>
      </w:r>
      <w:r>
        <w:rPr>
          <w:b/>
          <w:bCs/>
          <w:color w:val="000000"/>
          <w:sz w:val="28"/>
          <w:szCs w:val="28"/>
        </w:rPr>
        <w:t>Prawo zamówień publicznych (Dz. U. z 2019 r., poz.1843 z późn. zm.)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Dotyczy postępowania prowadzonego w trybie przetargu nieograniczonego </w:t>
      </w:r>
      <w:r>
        <w:rPr>
          <w:b/>
          <w:bCs/>
          <w:color w:val="000000"/>
        </w:rPr>
        <w:t xml:space="preserve">na roboty budowlane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o wartości szacunkowej poniżej 5 350 000 Euro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ysokość środków, jakie Zamawiający zamierza przeznaczyć na realizację powyższego zamówienia</w:t>
      </w:r>
      <w:r>
        <w:rPr>
          <w:b/>
          <w:bCs/>
          <w:color w:val="000000"/>
        </w:rPr>
        <w:t>:    210 500,00 z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ferty złożone w postępowaniu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348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78"/>
        <w:gridCol w:w="1701"/>
        <w:gridCol w:w="1842"/>
        <w:gridCol w:w="2127"/>
        <w:gridCol w:w="2004"/>
      </w:tblGrid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wykon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min gwarancji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unki płatności</w:t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unalne Przedsiębiorstwo Robót Drogowych Spółka  </w:t>
              <w:br/>
              <w:t>z o.o. w Lublinie</w:t>
            </w:r>
          </w:p>
          <w:p>
            <w:pPr>
              <w:pStyle w:val="Normal"/>
              <w:ind w:left="77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Grygowej 23, 20-260 Lub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0 390,1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12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dni</w:t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 – BUD sp. z o.o.</w:t>
            </w:r>
          </w:p>
          <w:p>
            <w:pPr>
              <w:pStyle w:val="Normal"/>
              <w:ind w:left="77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Piłsudskiego 12/1; 23-200 Kraś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7 223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12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dni</w:t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P.H.U. s.c. STAN – LUB L.Bujała, S.Maliborski</w:t>
            </w:r>
          </w:p>
          <w:p>
            <w:pPr>
              <w:pStyle w:val="Normal"/>
              <w:ind w:left="77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Lubelska 38, 24-200 Bełży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5 054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12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dni</w:t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THU „ROLBUD” I KOPALNIA PIASKU</w:t>
              <w:br/>
              <w:t>Roman Madejek; Godów 1, 24-350 Chod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9 776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12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dn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powiadomi wszystkich oferentów o rozstrzygnięciu postępowania i wyborze najkorzystniejszej ofer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276" w:right="1387" w:gutter="0" w:header="426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i/>
        <w:i/>
        <w:iCs/>
      </w:rPr>
    </w:pPr>
    <w:r>
      <w:rPr/>
      <w:t xml:space="preserve">IPP. 271.16.2020   </w:t>
    </w:r>
  </w:p>
  <w:p>
    <w:pPr>
      <w:pStyle w:val="Normal"/>
      <w:jc w:val="center"/>
      <w:rPr/>
    </w:pPr>
    <w:r>
      <w:rPr>
        <w:b/>
        <w:i/>
      </w:rPr>
      <w:t>RFIL - Przebudowa drogi wewnętrznej położonej na działce nr ew. 191 w miejscowości Radawiec Mały</w:t>
    </w:r>
  </w:p>
  <w:p>
    <w:pPr>
      <w:pStyle w:val="Normal"/>
      <w:jc w:val="right"/>
      <w:rPr/>
    </w:pPr>
    <w:r>
      <w:rPr/>
      <w:t xml:space="preserve">Konopnica dn. 13.11.2020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02:00Z</dcterms:created>
  <dc:creator>DeLL  C 800.</dc:creator>
  <dc:description/>
  <cp:keywords/>
  <dc:language>en-US</dc:language>
  <cp:lastModifiedBy>Urząd Gminy Konopnica</cp:lastModifiedBy>
  <cp:lastPrinted>2020-07-06T08:13:00Z</cp:lastPrinted>
  <dcterms:modified xsi:type="dcterms:W3CDTF">2020-11-13T08:48:00Z</dcterms:modified>
  <cp:revision>27</cp:revision>
  <dc:subject/>
  <dc:title>BK</dc:title>
</cp:coreProperties>
</file>